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 คปส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้านผือ ประจำปีงบปีงบประมา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62-2566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ยกระดับบริการทางการแพทย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การบริหารจัดการอย่าง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28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ภาคีเครือข่ายเข้มแข็ง</w:t>
      </w:r>
    </w:p>
    <w:p>
      <w:pPr>
        <w:pStyle w:val="Normal"/>
        <w:rPr>
          <w:rFonts w:ascii="TH SarabunPSK" w:hAnsi="TH SarabunPSK" w:cs="TH SarabunPSK"/>
          <w:sz w:val="36"/>
          <w:szCs w:val="32"/>
        </w:rPr>
      </w:pPr>
      <w:r>
        <w:rPr>
          <w:rFonts w:ascii="TH SarabunPSK" w:hAnsi="TH SarabunPSK" w:cs="TH SarabunPSK"/>
          <w:sz w:val="36"/>
          <w:sz w:val="36"/>
          <w:szCs w:val="32"/>
        </w:rPr>
        <w:t xml:space="preserve">ประเด็นที่ </w:t>
      </w:r>
      <w:r>
        <w:rPr>
          <w:rFonts w:cs="TH SarabunPSK" w:ascii="TH SarabunPSK" w:hAnsi="TH SarabunPSK"/>
          <w:sz w:val="36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ารสนเทศที่ครบถ้วน ถูกต้อง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สัยทัศน์ </w:t>
      </w:r>
    </w:p>
    <w:p>
      <w:pPr>
        <w:pStyle w:val="Normal"/>
        <w:spacing w:lineRule="auto" w:line="276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ปส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ผือ มีการบริหารจัดการที่เป็นเลิศในเขตบริการสุขภาพที่ </w:t>
      </w:r>
      <w:r>
        <w:rPr>
          <w:rFonts w:cs="TH SarabunPSK" w:ascii="TH SarabunPSK" w:hAnsi="TH SarabunPSK"/>
          <w:sz w:val="32"/>
          <w:szCs w:val="32"/>
        </w:rPr>
        <w:t xml:space="preserve">8 </w:t>
      </w:r>
      <w:r>
        <w:rPr>
          <w:rFonts w:ascii="TH SarabunPSK" w:hAnsi="TH SarabunPSK" w:cs="TH SarabunPSK"/>
          <w:sz w:val="32"/>
          <w:sz w:val="32"/>
          <w:szCs w:val="32"/>
        </w:rPr>
        <w:t>ทันยุคเทคโนโลยี ภาคีเข้มแข็ง มุ่งสู่ประชาชนสุขภาพดี</w:t>
      </w:r>
    </w:p>
    <w:p>
      <w:pPr>
        <w:pStyle w:val="Normal"/>
        <w:spacing w:lineRule="auto" w:line="276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พันธกิ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จัดบริการสุขภาพเพื่อให้ประชาชนเข้าถึงบริการสุขภาพ ประสิทธิภาพ ครอบคลุมแบบไร้รอยต่อ</w:t>
      </w:r>
    </w:p>
    <w:p>
      <w:pPr>
        <w:pStyle w:val="Normal"/>
        <w:spacing w:lineRule="auto" w:line="276"/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บริการจัดการระบบสุขภาพให้ครบถ้วนมีประสิทธิภาพ</w:t>
      </w:r>
    </w:p>
    <w:p>
      <w:pPr>
        <w:pStyle w:val="Normal"/>
        <w:spacing w:lineRule="auto" w:line="276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lineRule="auto" w:line="276"/>
        <w:ind w:left="720" w:hanging="0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่านิย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: BP UD MOPH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Believe </w:t>
      </w:r>
      <w:r>
        <w:rPr>
          <w:rFonts w:ascii="TH SarabunPSK" w:hAnsi="TH SarabunPSK" w:cs="TH SarabunPSK"/>
          <w:sz w:val="32"/>
          <w:sz w:val="32"/>
          <w:szCs w:val="32"/>
        </w:rPr>
        <w:t>สร้างความเชื่อมั่น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Mastery </w:t>
      </w:r>
      <w:r>
        <w:rPr>
          <w:rFonts w:ascii="TH SarabunPSK" w:hAnsi="TH SarabunPSK" w:cs="TH SarabunPSK"/>
          <w:sz w:val="32"/>
          <w:sz w:val="32"/>
          <w:szCs w:val="32"/>
        </w:rPr>
        <w:t>เป็นนายตัวเอง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Participate </w:t>
      </w:r>
      <w:r>
        <w:rPr>
          <w:rFonts w:ascii="TH SarabunPSK" w:hAnsi="TH SarabunPSK" w:cs="TH SarabunPSK"/>
          <w:sz w:val="32"/>
          <w:sz w:val="32"/>
          <w:szCs w:val="32"/>
        </w:rPr>
        <w:t>มีส่วนร่วม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Originality </w:t>
      </w:r>
      <w:r>
        <w:rPr>
          <w:rFonts w:ascii="TH SarabunPSK" w:hAnsi="TH SarabunPSK" w:cs="TH SarabunPSK"/>
          <w:sz w:val="32"/>
          <w:sz w:val="32"/>
          <w:szCs w:val="32"/>
        </w:rPr>
        <w:t>ริเริ่มสร้างสรรค์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  <w:sz w:val="32"/>
          <w:szCs w:val="32"/>
        </w:rPr>
        <w:t xml:space="preserve">Unity </w:t>
      </w:r>
      <w:r>
        <w:rPr>
          <w:rFonts w:ascii="TH SarabunPSK" w:hAnsi="TH SarabunPSK" w:cs="TH SarabunPSK"/>
          <w:sz w:val="32"/>
          <w:sz w:val="32"/>
          <w:szCs w:val="32"/>
        </w:rPr>
        <w:t>เป็นทีมเดียวกั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People centered </w:t>
      </w:r>
      <w:r>
        <w:rPr>
          <w:rFonts w:ascii="TH SarabunPSK" w:hAnsi="TH SarabunPSK" w:cs="TH SarabunPSK"/>
          <w:sz w:val="32"/>
          <w:sz w:val="32"/>
          <w:szCs w:val="32"/>
        </w:rPr>
        <w:t>ใส่ใจประชาช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Diversity </w:t>
      </w:r>
      <w:r>
        <w:rPr>
          <w:rFonts w:ascii="TH SarabunPSK" w:hAnsi="TH SarabunPSK" w:cs="TH SarabunPSK"/>
          <w:sz w:val="32"/>
          <w:sz w:val="32"/>
          <w:szCs w:val="32"/>
        </w:rPr>
        <w:t>มีความหลากหลาย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Humility </w:t>
      </w:r>
      <w:r>
        <w:rPr>
          <w:rFonts w:ascii="TH SarabunPSK" w:hAnsi="TH SarabunPSK" w:cs="TH SarabunPSK"/>
          <w:sz w:val="32"/>
          <w:sz w:val="32"/>
          <w:szCs w:val="32"/>
        </w:rPr>
        <w:t>อ่อนน้อมถ่อมต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GOAL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ยกระดับบริการทางการแพทย์</w:t>
      </w:r>
    </w:p>
    <w:p>
      <w:pPr>
        <w:pStyle w:val="Normal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: 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ปส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้านผือ มี รพช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 </w:t>
      </w:r>
      <w:r>
        <w:rPr>
          <w:rFonts w:cs="TH SarabunPSK" w:ascii="TH SarabunPSK" w:hAnsi="TH SarabunPSK"/>
          <w:sz w:val="32"/>
          <w:szCs w:val="32"/>
        </w:rPr>
        <w:t xml:space="preserve">9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ตียง ที่ได้รับการยกระดับเป็น </w:t>
      </w:r>
      <w:r>
        <w:rPr>
          <w:rFonts w:cs="TH SarabunPSK" w:ascii="TH SarabunPSK" w:hAnsi="TH SarabunPSK"/>
          <w:sz w:val="32"/>
          <w:szCs w:val="32"/>
        </w:rPr>
        <w:t xml:space="preserve">M2 1 </w:t>
      </w:r>
      <w:r>
        <w:rPr>
          <w:rFonts w:ascii="TH SarabunPSK" w:hAnsi="TH SarabunPSK" w:cs="TH SarabunPSK"/>
          <w:sz w:val="32"/>
          <w:sz w:val="32"/>
          <w:szCs w:val="32"/>
        </w:rPr>
        <w:t>แห่ง คือ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ผือ </w:t>
      </w:r>
      <w:r>
        <w:rPr>
          <w:rFonts w:ascii="TH SarabunPSK" w:hAnsi="TH SarabunPSK" w:cs="TH SarabunPSK"/>
          <w:sz w:val="32"/>
          <w:sz w:val="32"/>
          <w:szCs w:val="32"/>
        </w:rPr>
        <w:t>เป็นโรงพยาบาลแม่ข่าย ศูนย์รับ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งต่อผู้ป่วยเข้ารับการรักษาพยาบาลระดับทุติยภูมิ ได้แก่ ด้านแม่และเด็ก </w:t>
      </w:r>
      <w:r>
        <w:rPr>
          <w:rFonts w:cs="TH SarabunPSK" w:ascii="TH SarabunPSK" w:hAnsi="TH SarabunPSK"/>
          <w:sz w:val="32"/>
          <w:szCs w:val="32"/>
        </w:rPr>
        <w:t xml:space="preserve">(MC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อุบัติเหตุฉุกเฉิน </w:t>
      </w:r>
      <w:r>
        <w:rPr>
          <w:rFonts w:cs="TH SarabunPSK" w:ascii="TH SarabunPSK" w:hAnsi="TH SarabunPSK"/>
          <w:sz w:val="32"/>
          <w:szCs w:val="32"/>
        </w:rPr>
        <w:t xml:space="preserve">(EMS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อายุรกรรม ปัจจุบันมีแพทย์เฉพาะทางครบ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สาขา ได้แก่ สาขาศัลยศาสตร์ออร์โธปิดิกส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าขาอายุกรร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าขาสูติศาสตร์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รีเวชวิทยา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าขากุมารเวชกรร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เวชศาสตร์ครอบครัว เพื่อให้บริการรักษาพยาบาลประชาชนได้มีสุขภาพที่ดี อย่างยั่งยืน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กษาพยาบาลในระดับปฐมภูมิเป็นทีมสหวิชาชีพ รูปแบบคลินิกหมอครอบครัว </w:t>
      </w:r>
      <w:r>
        <w:rPr>
          <w:rFonts w:cs="TH SarabunPSK" w:ascii="TH SarabunPSK" w:hAnsi="TH SarabunPSK"/>
          <w:sz w:val="32"/>
          <w:szCs w:val="32"/>
        </w:rPr>
        <w:t xml:space="preserve">(Primary Care Cluster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การรักษา ส่งเสริม ป้องกัน ฟื้นฟู </w:t>
      </w:r>
      <w:r>
        <w:rPr>
          <w:rFonts w:ascii="TH SarabunPSK" w:hAnsi="TH SarabunPSK" w:cs="TH SarabunPSK"/>
          <w:sz w:val="32"/>
          <w:sz w:val="32"/>
          <w:szCs w:val="32"/>
        </w:rPr>
        <w:t>ซึ่งมี ร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สต</w:t>
      </w:r>
      <w:r>
        <w:rPr>
          <w:rFonts w:cs="TH SarabunPSK" w:ascii="TH SarabunPSK" w:hAnsi="TH SarabunPSK"/>
          <w:sz w:val="32"/>
          <w:szCs w:val="32"/>
        </w:rPr>
        <w:t xml:space="preserve">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ห่ง และ </w:t>
      </w:r>
      <w:r>
        <w:rPr>
          <w:rFonts w:cs="TH SarabunPSK" w:ascii="TH SarabunPSK" w:hAnsi="TH SarabunPSK"/>
          <w:sz w:val="32"/>
          <w:szCs w:val="32"/>
        </w:rPr>
        <w:t xml:space="preserve">PCU 1 </w:t>
      </w:r>
      <w:r>
        <w:rPr>
          <w:rFonts w:ascii="TH SarabunPSK" w:hAnsi="TH SarabunPSK" w:cs="TH SarabunPSK"/>
          <w:sz w:val="32"/>
          <w:sz w:val="32"/>
          <w:szCs w:val="32"/>
        </w:rPr>
        <w:t>แห่ง ที่ขับเคลื่อนรูปแบบนี้ให้เกิดความยั่งยืน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552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คุณภาพหน่วยบริการ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ประชาชนได้รับความเชื่อมั่นและไว้วางใจ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 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ผ่านการประเมินเกณฑ์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A, QA, LA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ภาเภสัชกรร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นตแพทยสภา ฯลฯ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 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ผ่านการประเมินเกณฑ์  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ิดดาว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จัดต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C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เกณฑ์</w:t>
            </w:r>
          </w:p>
        </w:tc>
      </w:tr>
      <w:tr>
        <w:trPr>
          <w:trHeight w:val="10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บริการเป็นเลิศในด้านการดูแลผู้ป่วยวิกฤต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ลดอัตราการตาย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ความสำเร็จของการพัฒนาระบบบริการสู่ความเป็นเลิศด้านการดูแลผู้ป่วยวิกฤต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ิ่มคุณภาพบริการ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TEMI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troke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ถึงบริการรวดเร็วได้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เสี่ยงลดป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ตายลดภาวะแทรกซ้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ป่วยรายใหม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DM/HT/Smoking) (≤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โรคหลอดเลือดหัวใ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>(≤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6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แสน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เปิดหลอดเลือดหัวใจ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SK/PPCI)(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)   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ได้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K in 30 min 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ฟื้นฟูสมรรถภาพหัวใ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ardiac rehabilitation 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เสียชีวิต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≤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NSTEMI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สียชีวิต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≤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ต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ำหน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เยี่ยม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w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จำหน่า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งจำหน่ายอาการคงที่หรือดีขึ้น 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TEMI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ลิกสูบบุหรี่ 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ก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ecurrent MI ≤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ป่วยรายใหม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&l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5)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ผู้ป่วยโรคหลอดเลือดสมอ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&lt;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7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เข้าถึง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troke Fast Track &g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ได้ย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t-PA &g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troke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ถึงบริการรวดเร็วได้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เสี่ยงลดป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ตายลดภาวะแทรกซ้อน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ดความพิการถาวรหลังจำหน่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&l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  <w:r>
              <w:rPr>
                <w:rFonts w:cs="TH SarabunPSK" w:ascii="TH SarabunPSK" w:hAnsi="TH SarabunPSK"/>
                <w:sz w:val="32"/>
                <w:szCs w:val="32"/>
              </w:rPr>
              <w:t>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Sepsis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ของผู้ป่วยติดเชื้อในกระแสเลือดแบบรุนแรงชน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mmunity-acquired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ก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evere Sepsis/Septic Shock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การส่งต่อผู้ป่วยติดเชื้อในกระแสเลื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 โรงพยาบาลชุมชนมาโรงพยาบาลอุดรธานี ลดล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ากป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>6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แม่และเด็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ส่วนการตายมารดาไทยเท่ากั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การเกิดมีชีพแสนค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ปริกำเนิดลดล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ปริกำเนิดจากสา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FIU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ตายปริกำเนิดจากสาเหต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B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&gt;2,0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รั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= 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ก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B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ลดล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คลอดก่อนกำหนด ลดจากเดิม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คเรื้อรั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NCD</w:t>
            </w:r>
            <w:r>
              <w:rPr>
                <w:rFonts w:cs="TH SarabunPSK" w:ascii="TH SarabunPSK" w:hAnsi="TH SarabunPSK"/>
                <w:sz w:val="32"/>
                <w:szCs w:val="32"/>
              </w:rPr>
              <w:t>)/</w:t>
            </w:r>
            <w:r>
              <w:rPr>
                <w:rFonts w:cs="TH SarabunPSK" w:ascii="TH SarabunPSK" w:hAnsi="TH SarabunPSK"/>
                <w:sz w:val="32"/>
                <w:szCs w:val="32"/>
              </w:rPr>
              <w:t>CKD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ใหม่จ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re-DM ≤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.4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ใหม่ ≥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M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ควบคุม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HbA1C&lt;7 mg%) 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4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H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ควบคุม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>(BP&lt;140/90mmHg) ≥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ประชากรกลุ่มสงสัยป่วยความดันโลหิตสูง ในเขตรับผิดชอบได้รับการวัดความดันโลหิตที่บ้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DM/HT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ขึ้นทะเบียนได้รับการประเมินโอกาสเสี่ยงต่อโรคหัวใจและหลอดเลือ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CVD Risk) 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ผู้ป่วยเบาหวานถูกตัดเท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า รายใหม่ ลดลง ≥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6 TB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ความสำเร็จการรักษาผู้ป่วยวัณโรคปอดรายใหม่ ≥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5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ป่วยรายใหม่ของผู้ป่วยวัณโรคทุกประเภ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7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่อแสนประชากร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ัตราผลสำเร็จของการรักษาผู้ป่วยวัณโรคดื้อย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0 </w:t>
            </w:r>
          </w:p>
        </w:tc>
      </w:tr>
      <w:tr>
        <w:trPr>
          <w:trHeight w:val="14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7 Trauma/EMS/Fast Track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วิกฤตฉุกเฉ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ีแด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โดย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EMS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รอดชีวิตผู้ป่ว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OHC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ROSC&gt;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&g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3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สียชีวิตจากการบาดเจ็บที่ป้องกันได้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PS&gt;0.75&l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ัตราการเสียชีวิตผู้ป่วยบาดเจ็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severe traumatic Brain injury &lt;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่านการประเม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PNC Trauma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53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ิ่มการเข้าถึงบริการ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ข้าถึงบริการรวดเร็วได้มาตรฐ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เสี่ยงลดป่ว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ตายลดภาวะแทรกซ้อน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็กกลุ่มอาย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-1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ี ฟันดีไม่มีฟันผุ </w:t>
            </w:r>
            <w:r>
              <w:rPr>
                <w:rFonts w:cs="TH SarabunPSK" w:ascii="TH SarabunPSK" w:hAnsi="TH SarabunPSK"/>
                <w:sz w:val="32"/>
                <w:szCs w:val="32"/>
              </w:rPr>
              <w:t>(cavity free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ต</w:t>
            </w:r>
            <w:r>
              <w:rPr>
                <w:rFonts w:cs="TH SarabunPSK" w:ascii="TH SarabunPSK" w:hAnsi="TH SarabunPSK"/>
                <w:sz w:val="32"/>
                <w:szCs w:val="32"/>
              </w:rPr>
              <w:t>.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สม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ัดบริการสุขภาพช่องปากที่มีคุณภาพ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ทันตกรร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1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แผนแพทย์ไทย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การเข้าถึงบริการด้านการแพทย์แผนไทย    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ได้รับบริการการแพทย์แผนไทยและการแพทย์ทางเลือกที่ได้มาตรฐาน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5      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ชาชนสามารถเข้าถึงยาสมุนไพร 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ดับความสำเร็จในการดำเนินงานพัฒนาภูมิปัญญาท้องถิ่นด้านสุขภาพ 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พฤติกรรมบริ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บริการที่เป็นเลิศ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ดข้อร้องเรีย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ฟ้องร้อง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วามพึงพอใจของผู้มารับบริการ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ระบบบริการการดูแลต่อเนื่อง ซึ่งมีกลุ่มโรคที่ต้องได้รับการดูแลแบบประคับประคอง ได้แก่ โรคมะเร็ง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urological Disease/Stroke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รคไตในระยะที่ต้องได้รับการบำบัดทดแทนไต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Renal Replacement Therapy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, </w:t>
            </w:r>
            <w:r>
              <w:rPr>
                <w:rFonts w:cs="TH SarabunPSK" w:ascii="TH SarabunPSK" w:hAnsi="TH SarabunPSK"/>
                <w:sz w:val="32"/>
                <w:szCs w:val="32"/>
              </w:rPr>
              <w:t>Pulmonary and Heart Disease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sz w:val="32"/>
                <w:szCs w:val="32"/>
              </w:rPr>
              <w:t>Multiple Trauma Patient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, </w:t>
            </w:r>
            <w:r>
              <w:rPr>
                <w:rFonts w:cs="TH SarabunPSK" w:ascii="TH SarabunPSK" w:hAnsi="TH SarabunPSK"/>
                <w:sz w:val="32"/>
                <w:szCs w:val="32"/>
              </w:rPr>
              <w:t>Infectious Disease HIV/AIDS, Pediatric, Aging / Dement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ได้รับการดูแล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ลอดภัยจากภาวะแทรกซ้อน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ศูนย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่งต่อข้อมูลผู้ป่วย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พื่อเยี่ยมบ้าน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ราย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เยี่ยมบ้าน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4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ราย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เยี่ยมบ้านทุก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เก่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+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ตอบกลับ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ดือ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ฉพาะรายใหม่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ป่วย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เปลี่ยนแปลงภาวะสุขภาพ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Tur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ตียง ประเมินทุก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กิด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Complication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ที่สามารถป้องกันได้ในผู้ป่วยเตีย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3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ลกดทับ ข้อติด ปอดบว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UTI Falls Infected wound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เมินทุกเดื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ม่เกิน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การเกิดปัญหาสุขภาพระยะยาว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(Re-admitted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ผู้ป่วยเตียงประเภท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8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ั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มาก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GOAL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บริหารจัดการที่มีประสิทธิภาพ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การณ์ปัจจุบ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ไม่ได้รับการพัฒนาศักยภาพตามแผ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2. </w:t>
      </w:r>
      <w:r>
        <w:rPr>
          <w:rFonts w:ascii="TH SarabunPSK" w:hAnsi="TH SarabunPSK" w:cs="TH SarabunPSK"/>
          <w:sz w:val="32"/>
          <w:sz w:val="32"/>
          <w:szCs w:val="32"/>
        </w:rPr>
        <w:t>วัสดุอุปกรณ์ไม่เพียงพอ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3. </w:t>
      </w:r>
      <w:r>
        <w:rPr>
          <w:rFonts w:ascii="TH SarabunPSK" w:hAnsi="TH SarabunPSK" w:cs="TH SarabunPSK"/>
          <w:sz w:val="32"/>
          <w:sz w:val="32"/>
          <w:szCs w:val="32"/>
        </w:rPr>
        <w:t>การเบิกจ่ายงบประมาณล่าช้า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835"/>
        <w:gridCol w:w="481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นับสนุนให้บุคลากรได้รับการพัฒน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ักยภาพ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บุคลากรมีศักยภาพในการทำงา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ได้รับการพัฒนาศักยภาพตามแผน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00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ผ่านการประเมินสมรรถนะตามเกณฑ์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90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การทบทวนแผนด้านทรัพยากรบุคคลปี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รั้ง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บริหารจัดการเครื่องมือและวัสดุอุปกรณ์ในหน่วยงาน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และวัสดุอุปกรณ์ทางการแพทย์มีประสิทธิภา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และวัสดุอุปกรณ์ทางการแพทย์รับการซ่อมบำรุง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และวัสดุอุปกรณ์ทางการแพทย์ได้รับการจัดซื้อตามแผน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ครื่องมือและวัสดุอุปกรณ์ทางการแพทย์ได้รับการสอบเทียบ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ระบบบริหารจัดการงบประมาณให้มีประสิทธิภาพ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มีการเบิกจ่ายงบประมาณให้ทันเวล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ภายในปีงบประมาณนั้นมีการเบิกจ่ายงบประมาณตามแผนไม่ต่ำ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80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แนวทางในการเบิกจ่ายงบประมาณตามแผนไม่น้อย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บริหารและพัฒนาแผนกลยุทธ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แผนการดำเนินงานบรรลุเป้าประสงค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ตัวชี้วัดที่ผ่านเกณฑ์เป้าหมายไม่ต่ำกว่า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งานวิชาการ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หน่วยงานมีผลงานทางวิชาการ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ต่ละหน่วยงานมีผลงานวิชาการอย่างน้อย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รื่องต่อปี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GOAL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ภาคีเครือข่ายเข้มแข็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การณ์ปัจจุบัน </w:t>
      </w:r>
      <w:r>
        <w:rPr>
          <w:rFonts w:cs="TH SarabunPSK" w:ascii="TH SarabunPSK" w:hAnsi="TH SarabunPSK"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ปส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ผือ มีการขับเคลื่อนด้านภาวะสุขภาพที่เข้มแข็งโดยการมีส่วนร่วมของภาคีเครือข่ายจนได้รับการเป็นต้นแบบด้านสุขภาพที่สำคัญใ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คือ ตำบล </w:t>
      </w:r>
      <w:r>
        <w:rPr>
          <w:rFonts w:cs="TH SarabunPSK" w:ascii="TH SarabunPSK" w:hAnsi="TH SarabunPSK"/>
          <w:sz w:val="32"/>
          <w:szCs w:val="32"/>
        </w:rPr>
        <w:t xml:space="preserve">LT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มืองสมุนไพร ซึ่งในปีที่ </w:t>
      </w:r>
      <w:r>
        <w:rPr>
          <w:rFonts w:cs="TH SarabunPSK" w:ascii="TH SarabunPSK" w:hAnsi="TH SarabunPSK"/>
          <w:sz w:val="32"/>
          <w:szCs w:val="32"/>
        </w:rPr>
        <w:t xml:space="preserve">256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ขยายพื้นที่ในการดำเนินงานให้ครอบคลุมและเกิดความยั่งยืนทั้ง </w:t>
      </w:r>
      <w:r>
        <w:rPr>
          <w:rFonts w:cs="TH SarabunPSK" w:ascii="TH SarabunPSK" w:hAnsi="TH SarabunPSK"/>
          <w:sz w:val="32"/>
          <w:szCs w:val="32"/>
        </w:rPr>
        <w:t xml:space="preserve">1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ำบลในส่วนงาน </w:t>
      </w:r>
      <w:r>
        <w:rPr>
          <w:rFonts w:cs="TH SarabunPSK" w:ascii="TH SarabunPSK" w:hAnsi="TH SarabunPSK"/>
          <w:sz w:val="32"/>
          <w:szCs w:val="32"/>
        </w:rPr>
        <w:t xml:space="preserve">LTC </w:t>
      </w:r>
      <w:r>
        <w:rPr>
          <w:rFonts w:ascii="TH SarabunPSK" w:hAnsi="TH SarabunPSK" w:cs="TH SarabunPSK"/>
          <w:sz w:val="32"/>
          <w:sz w:val="32"/>
          <w:szCs w:val="32"/>
        </w:rPr>
        <w:t>และเมืองสมุนไพรในพื้นที่ตำบงคำบง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119"/>
        <w:gridCol w:w="481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ศักยภาพ พช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ประเมิน พช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การประเมิน พช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ความเข้าใจในบทบาทหน้าที่ พชอ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้านบริหารจัดการสุขภา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วัดระดับความสำเร็จของการแก้ไขปัญห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ดับ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หลังคาเรือนที่มีค่าดัชนีความสุ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ต้นแบบควบคุมโร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ตำบลต้นแบบควบคุมโร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่านเกณฑ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7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บล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พัฒนาระบ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LTC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ดูแลต่อเนื่องในชุมช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การขับเคลื่อนการดำเนินงานดูแลต่อเนื่องระยะยา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ของกลุ่มผู้รับบริการดูแลต่อเนื่องระยะยาวได้รับบริการตามเกณฑ์มาตรฐ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LTC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้างต้นแบบการสร้างเสริมสุขภาพ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ตำบลต้นแบบการสร้างเสริมสุขภาพ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ผ่านเกณฑ์ประเมินตำบลต้นแบบสร้างเสริมสุขภาพ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ผ่านเกณฑ์การปรับเปลี่ยนพฤติกรรมสุขภาพ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5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การสิ่งแวดล้อมที่เอื้อต่อการมีสุขภาพด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ระบบบริหารจัดการสิ่งแวดล้อมที่ได้มาตรฐา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  ผ่านเกณฑ์อนามัยสิ่งแวดล้อม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6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ุ้มครองผู้บริโภค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บริโภคได้รับความปลอดภัย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านค้าแผงลอยผ่านเกณฑ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Food safety, Clean food good test, RDU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ชุมชน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มีการจำหน่ายบุหรี่สุราในชุมชนตามกฎหมาย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7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มืองสมุนไพร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ดูแล ผลิต แปรรูปที่มีคุณภาพมาตรฐาน และนำไปใช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ป่วยได้รับบริการการแพทย์แผนไทย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ผลิต แปรรูปสมุนไพร และนำไปใช้ที่มีคุณภาพมาตรฐา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้อยละของตำบลต้นแบบสมุนไพร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ป้าประสงค์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cs="TH SarabunPSK" w:ascii="TH SarabunPSK" w:hAnsi="TH SarabunPSK"/>
          <w:b/>
          <w:bCs/>
          <w:sz w:val="32"/>
          <w:szCs w:val="32"/>
        </w:rPr>
        <w:t>GOAL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เด็นยุทธศาสตร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ทคโนโลยีสารสนเทศถูกต้องครบ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การณ์ปัจจุบั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คปสอ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บ้านผือ มีบุคลากรที่มีความรู้ มีศักยภาพ ทักษะในการบริหารจัดการข้อมูลสุขภาพเป็นอย่างดี แต่ยังพบปัญหาด้านข้อมูลสาเหตุการตายซึ่งเป็นปัญหาที่ต้องทำความเข้าใจและบูรณาการข้อมูลกันหลายส่วน ไม่ว่าจะเป็นส่วนกระทรวงมหาดไทย กระทรวงสาธารณสุขซึ่งอยู่ในระยะดำเนินการ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7"/>
        <w:gridCol w:w="51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ยุทธ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ป้าประสงค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ตัวชี้วัด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ัฒนาสมรรถนะบุคลากรด้านเทคโนโลยีสารสนเทศ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บุคลากรมีความรู้ ความเข้าใจในการปฏิบัติงานด้านสารสนเทศ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บุคลากรผู้รับผิดชอบหลัก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Admin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ด้รับการพัฒนาสมรรถนะเกี่ยวกับโปรแกรมขั้นสูง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ผู้ใช้โปรแกรมมีความรู้ ความเข้าใจในการใช้โปรแกรมในงานที่รับผิดชอบ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ชาชนทั่วไปสามารถสืบค้นและเข้าถึงข้อมูลด้านสุขภาพได้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ฟ้ม มีความครบถ้วน 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มีความ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.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ฟ้มมีความทันเวลา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QOF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1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QOF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ครบถ้วน ร้อย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.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้อมูล </w:t>
            </w:r>
            <w:r>
              <w:rPr>
                <w:rFonts w:cs="TH SarabunPSK" w:ascii="TH SarabunPSK" w:hAnsi="TH SarabunPSK"/>
                <w:sz w:val="32"/>
                <w:szCs w:val="32"/>
              </w:rPr>
              <w:t>QOF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ความถูกต้อง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จัดหาอุปกรณ์ที่ทันสมัย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-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ให้มีอุปกรณ์และเทคโนโลยีสารสนเทศที่ทันสมัย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ครอบคลุมของอุปกรณ์ต่อบุคลากร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แกรมระบบการเชื่อมยงฐานข้อมูลภายใน คปส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มีโปรแกรมคิวออนไลน์ในโรงพยาบาล ร้อยละ </w:t>
            </w:r>
            <w:r>
              <w:rPr>
                <w:rFonts w:cs="TH SarabunPSK" w:ascii="TH SarabunPSK" w:hAnsi="TH SarabunPSK"/>
                <w:sz w:val="32"/>
                <w:szCs w:val="32"/>
              </w:rPr>
              <w:t>10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both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FreesiaUP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A5A5A5"/>
      </w:pBdr>
      <w:jc w:val="right"/>
      <w:rPr>
        <w:color w:val="7F7F7F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750050</wp:posOffset>
              </wp:positionH>
              <wp:positionV relativeFrom="page">
                <wp:posOffset>8902700</wp:posOffset>
              </wp:positionV>
              <wp:extent cx="720090" cy="616585"/>
              <wp:effectExtent l="0" t="0" r="63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000" cy="616680"/>
                        <a:chOff x="0" y="0"/>
                        <a:chExt cx="720000" cy="616680"/>
                      </a:xfrm>
                    </wpg:grpSpPr>
                    <wpg:grpSp>
                      <wpg:cNvGrpSpPr/>
                      <wpg:grpSpPr>
                        <a:xfrm>
                          <a:off x="0" y="330120"/>
                          <a:ext cx="720000" cy="286560"/>
                        </a:xfrm>
                      </wpg:grpSpPr>
                      <wpg:grpSp>
                        <wpg:cNvGrpSpPr/>
                        <wpg:grpSpPr>
                          <a:xfrm>
                            <a:off x="0" y="20880"/>
                            <a:ext cx="720000" cy="239400"/>
                          </a:xfrm>
                        </wpg:grpSpPr>
                        <wps:wsp>
                          <wps:cNvSpPr/>
                          <wps:spPr>
                            <a:xfrm>
                              <a:off x="0" y="24840"/>
                              <a:ext cx="421560" cy="19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32" h="2863">
                                  <a:moveTo>
                                    <a:pt x="0" y="0"/>
                                  </a:moveTo>
                                  <a:lnTo>
                                    <a:pt x="17" y="2863"/>
                                  </a:lnTo>
                                  <a:lnTo>
                                    <a:pt x="7132" y="2578"/>
                                  </a:lnTo>
                                  <a:lnTo>
                                    <a:pt x="7132" y="2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560" y="0"/>
                              <a:ext cx="20448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66" h="3550">
                                  <a:moveTo>
                                    <a:pt x="0" y="569"/>
                                  </a:moveTo>
                                  <a:lnTo>
                                    <a:pt x="0" y="2930"/>
                                  </a:lnTo>
                                  <a:lnTo>
                                    <a:pt x="3466" y="3550"/>
                                  </a:lnTo>
                                  <a:lnTo>
                                    <a:pt x="3466" y="0"/>
                                  </a:lnTo>
                                  <a:lnTo>
                                    <a:pt x="0" y="5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0"/>
                              <a:ext cx="93960" cy="23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1" h="3550">
                                  <a:moveTo>
                                    <a:pt x="0" y="0"/>
                                  </a:moveTo>
                                  <a:lnTo>
                                    <a:pt x="0" y="3550"/>
                                  </a:lnTo>
                                  <a:lnTo>
                                    <a:pt x="1591" y="2746"/>
                                  </a:lnTo>
                                  <a:lnTo>
                                    <a:pt x="1591" y="73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5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7000" y="45000"/>
                            <a:ext cx="24336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20" h="2913">
                                <a:moveTo>
                                  <a:pt x="1" y="251"/>
                                </a:moveTo>
                                <a:lnTo>
                                  <a:pt x="0" y="2662"/>
                                </a:lnTo>
                                <a:lnTo>
                                  <a:pt x="4120" y="2913"/>
                                </a:lnTo>
                                <a:lnTo>
                                  <a:pt x="4120" y="0"/>
                                </a:lnTo>
                                <a:lnTo>
                                  <a:pt x="1" y="2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0"/>
                            <a:ext cx="23508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5" h="4236">
                                <a:moveTo>
                                  <a:pt x="0" y="0"/>
                                </a:moveTo>
                                <a:lnTo>
                                  <a:pt x="0" y="4236"/>
                                </a:lnTo>
                                <a:lnTo>
                                  <a:pt x="3985" y="3349"/>
                                </a:lnTo>
                                <a:lnTo>
                                  <a:pt x="3985" y="9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2412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6" h="4253">
                                <a:moveTo>
                                  <a:pt x="4086" y="0"/>
                                </a:moveTo>
                                <a:lnTo>
                                  <a:pt x="4084" y="4253"/>
                                </a:lnTo>
                                <a:lnTo>
                                  <a:pt x="0" y="3198"/>
                                </a:lnTo>
                                <a:lnTo>
                                  <a:pt x="0" y="1072"/>
                                </a:lnTo>
                                <a:lnTo>
                                  <a:pt x="40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8d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4760"/>
                            <a:ext cx="12240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6" h="3851">
                                <a:moveTo>
                                  <a:pt x="0" y="921"/>
                                </a:moveTo>
                                <a:lnTo>
                                  <a:pt x="2060" y="0"/>
                                </a:lnTo>
                                <a:lnTo>
                                  <a:pt x="2076" y="3851"/>
                                </a:lnTo>
                                <a:lnTo>
                                  <a:pt x="0" y="2981"/>
                                </a:lnTo>
                                <a:lnTo>
                                  <a:pt x="0" y="9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4760"/>
                            <a:ext cx="3549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11" h="3835">
                                <a:moveTo>
                                  <a:pt x="0" y="0"/>
                                </a:moveTo>
                                <a:lnTo>
                                  <a:pt x="17" y="3835"/>
                                </a:lnTo>
                                <a:lnTo>
                                  <a:pt x="6011" y="2629"/>
                                </a:lnTo>
                                <a:lnTo>
                                  <a:pt x="6011" y="123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bfd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080" y="29160"/>
                            <a:ext cx="2419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2" h="3432">
                                <a:moveTo>
                                  <a:pt x="0" y="1038"/>
                                </a:moveTo>
                                <a:lnTo>
                                  <a:pt x="0" y="2411"/>
                                </a:lnTo>
                                <a:lnTo>
                                  <a:pt x="4102" y="3432"/>
                                </a:lnTo>
                                <a:lnTo>
                                  <a:pt x="4102" y="0"/>
                                </a:lnTo>
                                <a:lnTo>
                                  <a:pt x="0" y="10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3dfee">
                              <a:alpha val="70000"/>
                            </a:srgbClr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4080" y="0"/>
                          <a:ext cx="655200" cy="231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31.5pt;margin-top:701pt;width:56.7pt;height:48.55pt" coordorigin="10630,14020" coordsize="1134,971">
              <v:group id="shape_0" style="position:absolute;left:10630;top:14540;width:1134;height:451">
                <v:group id="shape_0" style="position:absolute;left:10630;top:14573;width:1134;height:377">
                  <v:shape id="shape_0" coordsize="7132,2863" path="m0,0l17,2863l7132,2578l7132,200l0,0xe" fillcolor="#a7bfde" stroked="f" o:allowincell="f" style="position:absolute;left:10630;top:14612;width:663;height:303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  <v:shape id="shape_0" coordsize="3466,3550" path="m0,569l0,2930l3466,3550l3466,0l0,569xe" fillcolor="#d3dfee" stroked="f" o:allowincell="f" style="position:absolute;left:11294;top:14573;width:321;height:376;mso-wrap-style:none;v-text-anchor:middle;mso-position-horizontal-relative:page;mso-position-vertical-relative:page">
                    <v:fill o:detectmouseclick="t" type="solid" color2="#2c2011" opacity="0.5"/>
                    <v:stroke color="#3465a4" joinstyle="round" endcap="flat"/>
                    <w10:wrap type="none"/>
                  </v:shape>
                  <v:shape id="shape_0" coordsize="1591,3550" path="m0,0l0,3550l1591,2746l1591,737l0,0xe" fillcolor="#a7bfde" stroked="f" o:allowincell="f" style="position:absolute;left:11616;top:14573;width:147;height:376;mso-wrap-style:none;v-text-anchor:middle;mso-position-horizontal-relative:page;mso-position-vertical-relative:page">
                    <v:fill o:detectmouseclick="t" type="solid" color2="#584021" opacity="0.5"/>
                    <v:stroke color="#3465a4" joinstyle="round" endcap="flat"/>
                    <w10:wrap type="none"/>
                  </v:shape>
                </v:group>
                <v:shape id="shape_0" coordsize="4120,2913" path="m1,251l0,2662l4120,2913l4120,0l1,251xe" fillcolor="#d8d8d8" stroked="f" o:allowincell="f" style="position:absolute;left:11381;top:14611;width:382;height:308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3985,4236" path="m0,0l0,4236l3985,3349l3985,921l0,0xe" fillcolor="#bfbfbf" stroked="f" o:allowincell="f" style="position:absolute;left:11012;top:14540;width:369;height:449;mso-wrap-style:none;v-text-anchor:middle;mso-position-horizontal-relative:page;mso-position-vertical-relative:page">
                  <v:fill o:detectmouseclick="t" type="solid" color2="#404040"/>
                  <v:stroke color="#3465a4" joinstyle="round" endcap="flat"/>
                  <w10:wrap type="none"/>
                </v:shape>
                <v:shape id="shape_0" coordsize="4086,4253" path="m4086,0l4084,4253l0,3198l0,1072l4086,0xe" fillcolor="#d8d8d8" stroked="f" o:allowincell="f" style="position:absolute;left:10632;top:14540;width:379;height:450;mso-wrap-style:none;v-text-anchor:middle;mso-position-horizontal-relative:page;mso-position-vertical-relative:page">
                  <v:fill o:detectmouseclick="t" type="solid" color2="#272727"/>
                  <v:stroke color="#3465a4" joinstyle="round" endcap="flat"/>
                  <w10:wrap type="none"/>
                </v:shape>
                <v:shape id="shape_0" coordsize="2076,3851" path="m0,921l2060,0l2076,3851l0,2981l0,921xe" fillcolor="#d3dfee" stroked="f" o:allowincell="f" style="position:absolute;left:10632;top:14563;width:192;height:408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  <v:shape id="shape_0" coordsize="6011,3835" path="m0,0l17,3835l6011,2629l6011,1239l0,0xe" fillcolor="#a7bfde" stroked="f" o:allowincell="f" style="position:absolute;left:10823;top:14563;width:558;height:406;mso-wrap-style:none;v-text-anchor:middle;mso-position-horizontal-relative:page;mso-position-vertical-relative:page">
                  <v:fill o:detectmouseclick="t" type="solid" color2="#584021" opacity="0.69"/>
                  <v:stroke color="#3465a4" joinstyle="round" endcap="flat"/>
                  <w10:wrap type="none"/>
                </v:shape>
                <v:shape id="shape_0" coordsize="4102,3432" path="m0,1038l0,2411l4102,3432l4102,0l0,1038xe" fillcolor="#d3dfee" stroked="f" o:allowincell="f" style="position:absolute;left:11383;top:14586;width:380;height:363;mso-wrap-style:none;v-text-anchor:middle;mso-position-horizontal-relative:page;mso-position-vertical-relative:page">
                  <v:fill o:detectmouseclick="t" type="solid" color2="#2c2011" opacity="0.69"/>
                  <v:stroke color="#3465a4" joinstyle="round" endcap="flat"/>
                  <w10:wrap type="none"/>
                </v:shape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731;top:14020;width:1031;height:364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ascii="FreesiaUPC" w:hAnsi="FreesiaUPC" w:cs="FreesiaUPC"/>
        <w:b/>
        <w:b/>
        <w:bCs/>
        <w:color w:val="A6A6A6"/>
        <w:sz w:val="28"/>
        <w:sz w:val="28"/>
        <w:szCs w:val="28"/>
      </w:rPr>
      <w:t>แผนยุทธศาสตร์และแผนปฏิบัติราชการด้านสุขภาพ คปสอ</w:t>
    </w:r>
    <w:r>
      <w:rPr>
        <w:rFonts w:cs="FreesiaUPC" w:ascii="FreesiaUPC" w:hAnsi="FreesiaUPC"/>
        <w:b/>
        <w:bCs/>
        <w:color w:val="A6A6A6"/>
        <w:sz w:val="28"/>
        <w:szCs w:val="28"/>
      </w:rPr>
      <w:t>.</w:t>
    </w:r>
    <w:r>
      <w:rPr>
        <w:rFonts w:ascii="FreesiaUPC" w:hAnsi="FreesiaUPC" w:cs="FreesiaUPC"/>
        <w:b/>
        <w:b/>
        <w:bCs/>
        <w:color w:val="A6A6A6"/>
        <w:sz w:val="28"/>
        <w:sz w:val="28"/>
        <w:szCs w:val="28"/>
      </w:rPr>
      <w:t>บ</w:t>
    </w:r>
    <w:r>
      <w:rPr>
        <w:rFonts w:ascii="FreesiaUPC" w:hAnsi="FreesiaUPC" w:cs="FreesiaUPC"/>
        <w:b/>
        <w:b/>
        <w:bCs/>
        <w:color w:val="A6A6A6"/>
        <w:sz w:val="28"/>
        <w:sz w:val="28"/>
        <w:szCs w:val="28"/>
      </w:rPr>
      <w:t>้</w:t>
    </w:r>
    <w:r>
      <w:rPr>
        <w:rFonts w:ascii="FreesiaUPC" w:hAnsi="FreesiaUPC" w:cs="FreesiaUPC"/>
        <w:b/>
        <w:b/>
        <w:bCs/>
        <w:color w:val="A6A6A6"/>
        <w:sz w:val="28"/>
        <w:sz w:val="28"/>
        <w:szCs w:val="28"/>
      </w:rPr>
      <w:t xml:space="preserve">านผือ ปีงบประมาณ </w:t>
    </w:r>
    <w:r>
      <w:rPr>
        <w:rFonts w:cs="FreesiaUPC" w:ascii="FreesiaUPC" w:hAnsi="FreesiaUPC"/>
        <w:b/>
        <w:bCs/>
        <w:color w:val="A6A6A6"/>
        <w:sz w:val="28"/>
        <w:szCs w:val="28"/>
      </w:rPr>
      <w:t>2563</w:t>
    </w:r>
  </w:p>
  <w:p>
    <w:pPr>
      <w:pStyle w:val="Footer"/>
      <w:rPr>
        <w:color w:val="7F7F7F"/>
      </w:rPr>
    </w:pPr>
    <w:r>
      <w:rPr>
        <w:color w:val="7F7F7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  <w:fldChar w:fldCharType="begin"/>
    </w:r>
    <w:r>
      <w:rPr>
        <w:sz w:val="32"/>
        <w:szCs w:val="36"/>
        <w:rFonts w:cs="TH SarabunPSK" w:ascii="TH SarabunPSK" w:hAnsi="TH SarabunPSK"/>
      </w:rPr>
      <w:instrText xml:space="preserve"> PAGE </w:instrText>
    </w:r>
    <w:r>
      <w:rPr>
        <w:sz w:val="32"/>
        <w:szCs w:val="36"/>
        <w:rFonts w:cs="TH SarabunPSK" w:ascii="TH SarabunPSK" w:hAnsi="TH SarabunPSK"/>
      </w:rPr>
      <w:fldChar w:fldCharType="separate"/>
    </w:r>
    <w:r>
      <w:rPr>
        <w:sz w:val="32"/>
        <w:szCs w:val="36"/>
        <w:rFonts w:cs="TH SarabunPSK" w:ascii="TH SarabunPSK" w:hAnsi="TH SarabunPSK"/>
      </w:rPr>
      <w:t>67</w:t>
    </w:r>
    <w:r>
      <w:rPr>
        <w:sz w:val="32"/>
        <w:szCs w:val="36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6"/>
      </w:rPr>
    </w:pPr>
    <w:r>
      <w:rPr>
        <w:rFonts w:cs="TH SarabunPSK" w:ascii="TH SarabunPSK" w:hAnsi="TH SarabunPSK"/>
        <w:sz w:val="32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ngsana New" w:hAnsi="Angsana New" w:cs="Angsana New"/>
      <w:b/>
      <w:bCs/>
      <w:sz w:val="27"/>
      <w:szCs w:val="27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ท้ายกระดาษ อักขระ"/>
    <w:qFormat/>
    <w:rPr>
      <w:sz w:val="24"/>
      <w:szCs w:val="30"/>
    </w:rPr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3">
    <w:name w:val="หัวเรื่อง 3 อักขระ"/>
    <w:qFormat/>
    <w:rPr>
      <w:rFonts w:ascii="Angsana New" w:hAnsi="Angsana New" w:cs="Angsana New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  <w:lang w:val="en-US"/>
    </w:rPr>
  </w:style>
  <w:style w:type="paragraph" w:styleId="Style16">
    <w:name w:val="ปกติ (เว็บ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33:00Z</dcterms:created>
  <dc:creator>COM</dc:creator>
  <dc:description/>
  <cp:keywords/>
  <dc:language>en-US</dc:language>
  <cp:lastModifiedBy>Ward_Man_IN</cp:lastModifiedBy>
  <cp:lastPrinted>2018-12-06T10:56:00Z</cp:lastPrinted>
  <dcterms:modified xsi:type="dcterms:W3CDTF">2020-01-17T06:52:00Z</dcterms:modified>
  <cp:revision>171</cp:revision>
  <dc:subject/>
  <dc:title>ข้อมูลทั่วไป</dc:title>
</cp:coreProperties>
</file>